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2</w:t>
        <w:br/>
        <w:t xml:space="preserve"> </w:t>
        <w:br/>
        <w:t>УТВЕРЖДЕНЫ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Новодеревянковского сельского 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2.10.2021 года № 220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евского района за 9 месяцев 2021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ам и подразделам классификации 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4"/>
        <w:gridCol w:w="1905"/>
        <w:gridCol w:w="1781"/>
      </w:tblGrid>
      <w:tr>
        <w:trPr>
          <w:tblHeader w:val="true"/>
          <w:trHeight w:val="7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9 месяц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асходы бюджета - 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X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9157,6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8356,1 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317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565,7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18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96,5</w:t>
            </w:r>
          </w:p>
        </w:tc>
      </w:tr>
      <w:tr>
        <w:trPr>
          <w:trHeight w:val="19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04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241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544,5</w:t>
            </w:r>
          </w:p>
        </w:tc>
      </w:tr>
      <w:tr>
        <w:trPr>
          <w:trHeight w:val="8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06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8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6,0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1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11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89,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28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ЦИОНАЛЬНАЯ ОБОР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2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5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1,8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обилизационная и вневойсковая подгото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2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45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1,8</w:t>
            </w:r>
          </w:p>
        </w:tc>
      </w:tr>
      <w:tr>
        <w:trPr>
          <w:trHeight w:val="6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3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еспечение пожарной безопас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31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400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756,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088,3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4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2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409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6507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975,5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ругие вопросы в области национальной эконом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41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7,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2,8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5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9379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154,2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ммунальное хозя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5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870,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78,2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5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578,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429,5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505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930,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146,5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7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6,4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олодеж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707 0000000000 00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8,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6,4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8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1031,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276,9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ульту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0801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1031,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276,9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ЦИАЛЬНАЯ ПОЛИТИ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0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003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0,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100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661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19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ассовый спор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102 0000000000 0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661,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19,7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300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8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8,4</w:t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00 1301 0000000000 0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8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8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200"/>
        <w:ind w:left="-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0:00Z</dcterms:created>
  <dc:creator>Пользователь</dc:creator>
  <dc:description/>
  <dc:language>en-US</dc:language>
  <cp:lastModifiedBy>USER</cp:lastModifiedBy>
  <cp:lastPrinted>2021-10-08T14:43:00Z</cp:lastPrinted>
  <dcterms:modified xsi:type="dcterms:W3CDTF">2021-10-13T07:40:00Z</dcterms:modified>
  <cp:revision>2</cp:revision>
  <dc:subject/>
  <dc:title/>
</cp:coreProperties>
</file>